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ПУЛЯ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ШНИР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ндид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м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К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О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>(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ГИЗ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ОСУДАР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 ТЕХН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ОР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СКВА</w:t>
      </w:r>
      <w:r>
        <w:rPr>
          <w:color w:val="000000"/>
        </w:rPr>
        <w:t xml:space="preserve"> 1948 </w:t>
      </w:r>
      <w:r>
        <w:rPr>
          <w:rFonts w:cs="Times New Roman"/>
          <w:color w:val="000000"/>
        </w:rPr>
        <w:t>ЛЕНИНГРАД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495675" cy="808990"/>
            <wp:effectExtent l="0" t="0" r="0" b="0"/>
            <wp:docPr id="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увеличительное</w:t>
      </w:r>
      <w:r>
        <w:rPr>
          <w:color w:val="000000"/>
          <w:spacing w:val="40"/>
        </w:rPr>
        <w:t xml:space="preserve"> </w:t>
      </w:r>
      <w:r>
        <w:rPr>
          <w:rFonts w:cs="Times New Roman"/>
          <w:color w:val="000000"/>
          <w:spacing w:val="40"/>
        </w:rPr>
        <w:t>сте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лу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я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п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овщ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 в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20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 при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птическими микроскоп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икроскоп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х 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коп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икрос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й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ёко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20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физ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 увелич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нный микроско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вет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нные</w:t>
      </w:r>
      <w:r>
        <w:rPr>
          <w:rFonts w:cs="Times New Roman"/>
          <w:color w:val="000000"/>
        </w:rPr>
        <w:t xml:space="preserve"> 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 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тру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ткр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ин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в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 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ч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л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жи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х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олог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и у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орг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кор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лизат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 книж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. </w:t>
      </w:r>
      <w:r>
        <w:rPr>
          <w:rFonts w:cs="Times New Roman"/>
          <w:b/>
          <w:color w:val="000000"/>
        </w:rPr>
        <w:t>УГОЛ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ЗРЕНИЯ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и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 видимым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4605</wp:posOffset>
            </wp:positionH>
            <wp:positionV relativeFrom="paragraph">
              <wp:posOffset>131445</wp:posOffset>
            </wp:positionV>
            <wp:extent cx="3554730" cy="2762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нако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а тру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днород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й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е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 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тру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в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ли 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ещр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апи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рещин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1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ы 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ё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тр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а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ется </w:t>
      </w:r>
      <w:r>
        <w:rPr>
          <w:rFonts w:cs="Times New Roman"/>
          <w:color w:val="000000"/>
          <w:spacing w:val="40"/>
        </w:rPr>
        <w:t>углом зр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 завод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йд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ньше </w:t>
      </w:r>
      <w:r>
        <w:rPr>
          <w:color w:val="000000"/>
        </w:rPr>
        <w:t xml:space="preserve">1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 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браз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ую 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мину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м уда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 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вшими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ю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ЛИНЗ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МОЩ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ЛАЗУ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4605</wp:posOffset>
            </wp:positionH>
            <wp:positionV relativeFrom="paragraph">
              <wp:posOffset>1162050</wp:posOffset>
            </wp:positionV>
            <wp:extent cx="3458210" cy="13265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 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 –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матр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ви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 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ору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в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рм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м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сантиметров 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кр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т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асстоянием наилучшего з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ий норм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ет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лиж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льных стёк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лин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 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предм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ё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 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 ускользн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инок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микроскоп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66995</wp:posOffset>
            </wp:positionH>
            <wp:positionV relativeFrom="paragraph">
              <wp:posOffset>159385</wp:posOffset>
            </wp:positionV>
            <wp:extent cx="2035175" cy="43980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двояковыпукл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 изоб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 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ждения 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точки </w:t>
      </w:r>
      <w:r>
        <w:rPr>
          <w:rFonts w:cs="Times New Roman"/>
          <w:color w:val="000000"/>
          <w:spacing w:val="4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льных стёк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СЕКР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КРОСКОП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изобра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м опт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 увели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онденсирует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нденсор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бъек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бъектив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 «объект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едмет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ая 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у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бъек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ч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 уве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я 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rFonts w:cs="Times New Roman"/>
          <w:color w:val="000000"/>
          <w:spacing w:val="40"/>
        </w:rPr>
        <w:t>проекционна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ционная лин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 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яется произве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0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 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р 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 дв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змер </w:t>
      </w:r>
      <w:r>
        <w:rPr>
          <w:color w:val="000000"/>
        </w:rPr>
        <w:t xml:space="preserve">0,02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л 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 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ю оп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ус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30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 изобре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 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ен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ть 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ются 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 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ог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ирпич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4.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К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ИФФРАК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ЕТ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г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ыш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водо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ольше </w:t>
      </w:r>
      <w:r>
        <w:rPr>
          <w:rFonts w:cs="Times New Roman"/>
          <w:color w:val="000000"/>
          <w:spacing w:val="40"/>
        </w:rPr>
        <w:t>длины 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 сосед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 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ути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нь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ышается тон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б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ер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аи 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н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иб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ют 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и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диффракци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ра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ются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акже </w:t>
      </w:r>
      <w:r>
        <w:rPr>
          <w:rFonts w:cs="Times New Roman"/>
          <w:color w:val="000000"/>
          <w:spacing w:val="40"/>
        </w:rPr>
        <w:t>электромагнит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линны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 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ротк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олетового 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ффра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 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б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б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 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б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ра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б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ра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в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 заме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пом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олет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матр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ультрамикроско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к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е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с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ми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 луч</w:t>
      </w:r>
      <w:r>
        <w:rPr>
          <w:color w:val="000000"/>
        </w:rPr>
        <w:t xml:space="preserve">!)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яр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 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х д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тру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5. </w:t>
      </w:r>
      <w:r>
        <w:rPr>
          <w:rFonts w:cs="Times New Roman"/>
          <w:b/>
          <w:bCs/>
          <w:color w:val="000000"/>
        </w:rPr>
        <w:t>РАЗРЕШАЮЩ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ПТИЧЕСКИХ МИКРОСКОП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ЕЗ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ВЕЛИ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605</wp:posOffset>
            </wp:positionH>
            <wp:positionV relativeFrom="paragraph">
              <wp:posOffset>57785</wp:posOffset>
            </wp:positionV>
            <wp:extent cx="3136265" cy="13976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ы</w:t>
      </w:r>
      <w:r>
        <w:rPr>
          <w:bCs/>
          <w:color w:val="000000"/>
        </w:rPr>
        <w:t xml:space="preserve"> </w:t>
      </w:r>
      <w:r>
        <w:rPr>
          <w:rFonts w:cs="Times New Roman"/>
          <w:color w:val="000000"/>
        </w:rPr>
        <w:t>убед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ра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вает 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мен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азреша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асстоя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азреш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 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азреш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и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е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ается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раз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есоверш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се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ферической аберрац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 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ывчат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етя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з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жк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4)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изобра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ад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з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4605</wp:posOffset>
            </wp:positionH>
            <wp:positionV relativeFrom="paragraph">
              <wp:posOffset>-25400</wp:posOffset>
            </wp:positionV>
            <wp:extent cx="3007360" cy="13779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ж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верш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 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хроматической аберрац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хром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гре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цвет»</w:t>
      </w:r>
      <w:r>
        <w:rPr>
          <w:color w:val="000000"/>
        </w:rPr>
        <w:t>)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м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ерра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ра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лезны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сл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лезным увелич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м увели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емому расстоя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</w:t>
      </w:r>
      <w:r>
        <w:rPr>
          <w:color w:val="000000"/>
        </w:rPr>
        <w:t xml:space="preserve"> 0,2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а в</w:t>
      </w:r>
      <w:r>
        <w:rPr>
          <w:color w:val="000000"/>
        </w:rPr>
        <w:t xml:space="preserve"> 0,2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 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 сант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 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0,02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0,2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 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ин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удито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ы 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 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н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ре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руж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реб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де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лазн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нтгенов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 вол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нтгенов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е 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ждено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ы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жид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6. </w:t>
      </w:r>
      <w:r>
        <w:rPr>
          <w:rFonts w:cs="Times New Roman"/>
          <w:b/>
          <w:bCs/>
          <w:color w:val="000000"/>
        </w:rPr>
        <w:t>ЭЛЕКТРОН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4605</wp:posOffset>
            </wp:positionH>
            <wp:positionV relativeFrom="paragraph">
              <wp:posOffset>984885</wp:posOffset>
            </wp:positionV>
            <wp:extent cx="3277870" cy="22796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 отриц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 крош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/10 000 000 000 000 </w:t>
      </w:r>
      <w:r>
        <w:rPr>
          <w:rFonts w:cs="Times New Roman"/>
          <w:color w:val="000000"/>
        </w:rPr>
        <w:t>долю 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 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освеща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6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е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пр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е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 сыпл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 песчи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освещаем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ми 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произ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н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освеща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чин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ьк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есчинкам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дными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 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ещ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квоз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прелом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ются 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х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ЭЛЕКТРО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УЧ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лен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ут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спарять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е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спаре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ска 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мп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4605</wp:posOffset>
            </wp:positionH>
            <wp:positionV relativeFrom="paragraph">
              <wp:posOffset>12700</wp:posOffset>
            </wp:positionV>
            <wp:extent cx="3335655" cy="197040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ливании 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термо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мисс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эмисс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спускание»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Испусканием 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ются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згл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7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а специ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назнач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 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нно-луч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ач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ы вы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-</w:t>
      </w:r>
      <w:r>
        <w:rPr>
          <w:rFonts w:cs="Times New Roman"/>
          <w:color w:val="000000"/>
        </w:rPr>
        <w:t>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таре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фр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ержив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 нака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испуск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лете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е простра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-</w:t>
      </w:r>
      <w:r>
        <w:rPr>
          <w:rFonts w:cs="Times New Roman"/>
          <w:color w:val="000000"/>
        </w:rPr>
        <w:t>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таре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риц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тар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ливаемой ни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ат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полож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м посеред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а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аст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является </w:t>
      </w:r>
      <w:r>
        <w:rPr>
          <w:rFonts w:cs="Times New Roman"/>
          <w:color w:val="000000"/>
          <w:spacing w:val="40"/>
        </w:rPr>
        <w:t>ано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кат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 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о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ач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кивая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т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обр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ш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катывают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 элек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е огром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к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 электр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4,5 </w:t>
      </w:r>
      <w:r>
        <w:rPr>
          <w:rFonts w:cs="Times New Roman"/>
          <w:color w:val="000000"/>
        </w:rPr>
        <w:t>воль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я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тар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аря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 26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йствовать электр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0 000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з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24 0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гн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ыся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адающим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ик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кользн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 отверс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еть 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ш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т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м труб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7 </w:t>
      </w:r>
      <w:r>
        <w:rPr>
          <w:rFonts w:cs="Times New Roman"/>
          <w:color w:val="000000"/>
        </w:rPr>
        <w:t>видно 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ло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нденсатор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енова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св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е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ется </w:t>
      </w:r>
      <w:r>
        <w:rPr>
          <w:rFonts w:cs="Times New Roman"/>
          <w:color w:val="000000"/>
          <w:spacing w:val="40"/>
        </w:rPr>
        <w:t>флюоресценц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ёт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люоресц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 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вещество </w:t>
      </w:r>
      <w:r>
        <w:rPr>
          <w:rFonts w:cs="Times New Roman"/>
          <w:color w:val="000000"/>
          <w:spacing w:val="40"/>
        </w:rPr>
        <w:t>сернисты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цин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иллем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оем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евой труб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мбард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 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 по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ОН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КРОСКОП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НЗ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ж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исунке</w:t>
      </w:r>
      <w:r>
        <w:rPr>
          <w:color w:val="000000"/>
        </w:rPr>
        <w:t xml:space="preserve"> 7, </w:t>
      </w:r>
      <w:r>
        <w:rPr>
          <w:rFonts w:cs="Times New Roman"/>
          <w:color w:val="000000"/>
        </w:rPr>
        <w:t>поме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зра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ч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6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ров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асти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 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фоточувств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ные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ер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605</wp:posOffset>
            </wp:positionH>
            <wp:positionV relativeFrom="paragraph">
              <wp:posOffset>50800</wp:posOffset>
            </wp:positionV>
            <wp:extent cx="1892935" cy="40957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8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ён 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 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 пред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ий 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яну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ической труб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вол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м то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о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е напр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ле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 труб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норо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стро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л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ы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флюоресцир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зя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ча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и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и 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м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н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 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гло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е 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луч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строены </w:t>
      </w:r>
      <w:r>
        <w:rPr>
          <w:rFonts w:cs="Times New Roman"/>
          <w:color w:val="000000"/>
          <w:spacing w:val="40"/>
        </w:rPr>
        <w:t>электронные линзы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/>
          <w:b/>
          <w:bCs/>
          <w:color w:val="000000"/>
        </w:rPr>
        <w:t>ЭЛЕКТРОСТАТ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НЗ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 сход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лине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 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сн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пустот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ач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встр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ические 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ические пол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ломл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ют 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же преломлять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4605</wp:posOffset>
            </wp:positionH>
            <wp:positionV relativeFrom="paragraph">
              <wp:posOffset>26035</wp:posOffset>
            </wp:positionV>
            <wp:extent cx="2208530" cy="155194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знако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ч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ьм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е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пус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лельными металл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ая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 электротех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л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ом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у 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та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 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триц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rFonts w:cs="Times New Roman"/>
          <w:color w:val="000000"/>
          <w:spacing w:val="40"/>
        </w:rPr>
        <w:t>положите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ра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ник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т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талки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 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тся 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ит бро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 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ломитс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9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3663950" cy="199644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 пласт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0)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пус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верх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ом 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друг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едший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ло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ед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й 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йд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95395</wp:posOffset>
            </wp:positionH>
            <wp:positionV relativeFrom="paragraph">
              <wp:posOffset>666750</wp:posOffset>
            </wp:positionV>
            <wp:extent cx="3399790" cy="13906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квозь</w:t>
      </w:r>
      <w:r>
        <w:rPr>
          <w:rFonts w:cs="Times New Roman"/>
          <w:color w:val="000000"/>
        </w:rPr>
        <w:t xml:space="preserve">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 дво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1). </w:t>
      </w:r>
      <w:r>
        <w:rPr>
          <w:rFonts w:cs="Times New Roman"/>
          <w:color w:val="000000"/>
        </w:rPr>
        <w:t>Собирающее 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ст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статик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кой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равновесие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атор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сн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 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иб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605</wp:posOffset>
            </wp:positionH>
            <wp:positionV relativeFrom="paragraph">
              <wp:posOffset>807085</wp:posOffset>
            </wp:positionV>
            <wp:extent cx="3200400" cy="160972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мес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ой пред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отографиров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ста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ет 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ож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пластин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рутся 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изобра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а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й раз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ющей 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диноч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3 </w:t>
      </w:r>
      <w:r>
        <w:rPr>
          <w:rFonts w:cs="Times New Roman"/>
          <w:color w:val="000000"/>
        </w:rPr>
        <w:t>пока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из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ласти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цилинд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х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42995</wp:posOffset>
            </wp:positionH>
            <wp:positionV relativeFrom="paragraph">
              <wp:posOffset>330835</wp:posOffset>
            </wp:positionV>
            <wp:extent cx="3593465" cy="128778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 xml:space="preserve"> 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илинд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3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яет 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е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и 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ле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 расход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ка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ая 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цилин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 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rFonts w:cs="Times New Roman"/>
          <w:color w:val="000000"/>
          <w:spacing w:val="40"/>
        </w:rPr>
        <w:t>электронного прожектора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</w:t>
      </w:r>
      <w:r>
        <w:rPr>
          <w:rFonts w:cs="Times New Roman"/>
          <w:color w:val="000000"/>
          <w:spacing w:val="40"/>
        </w:rPr>
        <w:t>электронной пушки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10. </w:t>
      </w:r>
      <w:r>
        <w:rPr>
          <w:rFonts w:cs="Times New Roman"/>
          <w:b/>
          <w:color w:val="000000"/>
        </w:rPr>
        <w:t>МАГНИТНЫ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ЛИНЗ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гнитные лин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н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гнитное по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идимы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ы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езные опил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яхи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 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4)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ил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ли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 ест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2936240" cy="244030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е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пров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п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енно с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от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слой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а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атуш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паралл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ы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ееро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 по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агни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тся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050540</wp:posOffset>
            </wp:positionH>
            <wp:positionV relativeFrom="paragraph">
              <wp:posOffset>431800</wp:posOffset>
            </wp:positionV>
            <wp:extent cx="3142615" cy="258191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е стре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 на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ча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от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ов мо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о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от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 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у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дви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ле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евой труб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 п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 ближ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4485</wp:posOffset>
            </wp:positionH>
            <wp:positionV relativeFrom="paragraph">
              <wp:posOffset>1289685</wp:posOffset>
            </wp:positionV>
            <wp:extent cx="3612515" cy="278828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Располо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6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дви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гнул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пендикуля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тся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 «преломляютс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лом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 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кр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пендикуля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 искри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6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ят 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е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пендикуля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 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м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случа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е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ё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запряче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е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 выл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анод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 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я 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узень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ышк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ом 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обрал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нные лучи в одну т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ей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 стекля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е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 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винт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инч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4605</wp:posOffset>
            </wp:positionH>
            <wp:positionV relativeFrom="paragraph">
              <wp:posOffset>254000</wp:posOffset>
            </wp:positionV>
            <wp:extent cx="3136265" cy="169354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 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винчивает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иг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пирали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7).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алей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шедших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м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лете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м 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ер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пол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электронно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й 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ёт 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ий 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щ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к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редото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е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бир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асход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у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иб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величи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 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редоточенно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ть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ал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ся 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4605</wp:posOffset>
            </wp:positionH>
            <wp:positionV relativeFrom="paragraph">
              <wp:posOffset>419735</wp:posOffset>
            </wp:positionV>
            <wp:extent cx="3368040" cy="182880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Магни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 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 электро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ме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 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едмета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отографиров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8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панцыр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туш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цыр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е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агнитивш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редото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ком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цы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цы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605</wp:posOffset>
            </wp:positionH>
            <wp:positionV relativeFrom="paragraph">
              <wp:posOffset>13335</wp:posOffset>
            </wp:positionV>
            <wp:extent cx="3335655" cy="1867535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8)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земная» магни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ыйд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е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силь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нитное 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м 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анцы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8,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и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 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 полюсными наконечни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9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цы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ая наконеч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ч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 п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 с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обре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ч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ей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н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ир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 управля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т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амп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ир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реим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о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т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6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 в</w:t>
      </w:r>
      <w:r>
        <w:rPr>
          <w:color w:val="000000"/>
        </w:rPr>
        <w:t xml:space="preserve"> 50 000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о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1. </w:t>
      </w:r>
      <w:r>
        <w:rPr>
          <w:rFonts w:cs="Times New Roman"/>
          <w:b/>
          <w:bCs/>
          <w:color w:val="000000"/>
        </w:rPr>
        <w:t>ПЕРВ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О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КРОСКОПЫ 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НЗАМ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4605</wp:posOffset>
            </wp:positionH>
            <wp:positionV relativeFrom="paragraph">
              <wp:posOffset>76200</wp:posOffset>
            </wp:positionV>
            <wp:extent cx="2421255" cy="372872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04995</wp:posOffset>
            </wp:positionH>
            <wp:positionV relativeFrom="paragraph">
              <wp:posOffset>990600</wp:posOffset>
            </wp:positionV>
            <wp:extent cx="2800985" cy="3361690"/>
            <wp:effectExtent l="0" t="0" r="0" b="0"/>
            <wp:wrapSquare wrapText="bothSides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о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ли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 излу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ются </w:t>
      </w:r>
      <w:r>
        <w:rPr>
          <w:rFonts w:cs="Times New Roman"/>
          <w:color w:val="000000"/>
          <w:spacing w:val="40"/>
        </w:rPr>
        <w:t>эмиссио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пока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а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иссионного 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 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а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 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ую лин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ци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 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ровать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исс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о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 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мисс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й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ии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1 </w:t>
      </w:r>
      <w:r>
        <w:rPr>
          <w:rFonts w:cs="Times New Roman"/>
          <w:color w:val="000000"/>
        </w:rPr>
        <w:t>приве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ис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излу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4605</wp:posOffset>
            </wp:positionH>
            <wp:positionV relativeFrom="paragraph">
              <wp:posOffset>426085</wp:posOffset>
            </wp:positionV>
            <wp:extent cx="3561080" cy="283972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 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мисс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ро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свеще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ро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 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тражатель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освечивающ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раж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раж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2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ё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вечи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чива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ассеянии</w:t>
      </w:r>
      <w:r>
        <w:rPr>
          <w:rFonts w:cs="Times New Roman"/>
          <w:color w:val="000000"/>
        </w:rPr>
        <w:t xml:space="preserve"> 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 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ьверизатором ст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коло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ящие электро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ду одинак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ро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 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е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тол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ч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 рассея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. А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ер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е одинак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р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астинки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Иными 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3754120" cy="2492375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тличных друг от друга учас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 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ник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 изобра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пертурная диафраг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р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 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териа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фраг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агни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перту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фраг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ными наконеч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23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0805</wp:posOffset>
            </wp:positionH>
            <wp:positionV relativeFrom="paragraph">
              <wp:posOffset>635</wp:posOffset>
            </wp:positionV>
            <wp:extent cx="3593465" cy="4526915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Апертурная диафраг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фраг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 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ерт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фраг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ов 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перту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фраг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справлен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еррац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</w:t>
      </w:r>
      <w:r>
        <w:rPr>
          <w:color w:val="000000"/>
        </w:rPr>
        <w:t xml:space="preserve">. 11)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фраг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вершенну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чивани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12. </w:t>
      </w:r>
      <w:r>
        <w:rPr>
          <w:rFonts w:cs="Times New Roman"/>
          <w:b/>
          <w:color w:val="000000"/>
        </w:rPr>
        <w:t>ЭЛЕКТРОННЫЙ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ИКРОСКОП</w:t>
      </w:r>
      <w:r>
        <w:rPr>
          <w:b/>
          <w:color w:val="000000"/>
        </w:rPr>
        <w:t xml:space="preserve">, </w:t>
      </w:r>
      <w:r>
        <w:rPr>
          <w:rFonts w:cs="Times New Roman"/>
          <w:b/>
          <w:color w:val="000000"/>
        </w:rPr>
        <w:t>РАБОТАЮЩИЙ Н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РОСВЕЧИВА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 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ци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электрост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ли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наны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енное 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акуу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вакуу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устота»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4, 25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26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е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 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астин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2884805" cy="405701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243195</wp:posOffset>
            </wp:positionH>
            <wp:positionV relativeFrom="paragraph">
              <wp:posOffset>31750</wp:posOffset>
            </wp:positionV>
            <wp:extent cx="1945005" cy="3850640"/>
            <wp:effectExtent l="0" t="0" r="0" b="0"/>
            <wp:wrapSquare wrapText="bothSides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ылет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 электр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ож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д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итью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од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цилиндро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а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шед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денсорную линз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цыр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чн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денсо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 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ом предм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color w:val="000000"/>
          <w:spacing w:val="40"/>
        </w:rPr>
        <w:t>камере объек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ча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го 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ллод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и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л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о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 1/1 000 000 д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 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</w:t>
      </w:r>
      <w:r>
        <w:rPr>
          <w:color w:val="000000"/>
        </w:rPr>
        <w:t xml:space="preserve"> (5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ива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ъект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 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омежуточ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 экра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юк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роваливают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авшие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ая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едмето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посл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екци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б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ерт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фраг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 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ц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ы 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камер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Фотока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щ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аппа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ад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астин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н 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ллем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нистого ци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нес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наблю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егающих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у 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ъ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фотопластин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чувств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>-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уще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асти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озерн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ци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льзоваться мен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отреб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озерн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е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,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0,02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лучим </w:t>
      </w:r>
      <w:r>
        <w:rPr>
          <w:rFonts w:cs="Times New Roman"/>
          <w:color w:val="000000"/>
          <w:spacing w:val="40"/>
        </w:rPr>
        <w:t>окон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произве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емого лин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4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увеличите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40"/>
        </w:rPr>
        <w:t>оп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равно </w:t>
      </w:r>
      <w:r>
        <w:rPr>
          <w:color w:val="000000"/>
        </w:rPr>
        <w:t xml:space="preserve">20 00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40 0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ослед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вно </w:t>
      </w:r>
      <w:r>
        <w:rPr>
          <w:color w:val="000000"/>
        </w:rPr>
        <w:t xml:space="preserve">4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0 00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00 0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ей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ешне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 аппа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4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аф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щего 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ой сте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щ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лю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т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лектр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о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 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гон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с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гон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ж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ых прич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е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прелом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сти 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кор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0 000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на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 постоя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е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ё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ъ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т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ек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 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оро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/10 000 00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/10 000 000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1/10 000 000 </w:t>
      </w:r>
      <w:r>
        <w:rPr>
          <w:rFonts w:cs="Times New Roman"/>
          <w:color w:val="000000"/>
        </w:rPr>
        <w:t>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 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х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формат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ост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 защи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а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ермалло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ме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ловимая гл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я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тв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 край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яс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 д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м фундамен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rFonts w:cs="Times New Roman"/>
          <w:smallCaps/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и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 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о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3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збе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х напря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 электро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тически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емых </w:t>
      </w:r>
      <w:r>
        <w:rPr>
          <w:rFonts w:cs="Times New Roman"/>
          <w:color w:val="000000"/>
          <w:spacing w:val="40"/>
        </w:rPr>
        <w:t>малогабар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 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/10 000 00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/10 000 000 </w:t>
      </w:r>
      <w:r>
        <w:rPr>
          <w:rFonts w:cs="Times New Roman"/>
          <w:color w:val="000000"/>
        </w:rPr>
        <w:t>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2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 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микроскоп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габаритные микроско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габар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го 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3. </w:t>
      </w:r>
      <w:r>
        <w:rPr>
          <w:rFonts w:cs="Times New Roman"/>
          <w:b/>
          <w:bCs/>
          <w:color w:val="000000"/>
        </w:rPr>
        <w:t>ПОЧЕ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О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КРОСКОПЫ ИМЕ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РАНИЦ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ДИМОСТ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 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/10 000 000 </w:t>
      </w:r>
      <w:r>
        <w:rPr>
          <w:rFonts w:cs="Times New Roman"/>
          <w:color w:val="000000"/>
        </w:rPr>
        <w:t>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40 </w:t>
      </w:r>
      <w:r>
        <w:rPr>
          <w:rFonts w:cs="Times New Roman"/>
          <w:color w:val="000000"/>
        </w:rPr>
        <w:t>атом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я 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а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верше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уч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и 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бывать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 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ра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 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ии</w:t>
      </w:r>
      <w:r>
        <w:rPr>
          <w:color w:val="000000"/>
        </w:rPr>
        <w:t xml:space="preserve"> (5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 мен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в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 линзы</w:t>
      </w:r>
      <w:r>
        <w:rPr>
          <w:smallCaps/>
          <w:color w:val="000000"/>
        </w:rPr>
        <w:t xml:space="preserve">. </w:t>
      </w:r>
      <w:r>
        <w:rPr>
          <w:rFonts w:cs="Times New Roman"/>
          <w:color w:val="000000"/>
        </w:rPr>
        <w:t>Недоста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 разреш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атся 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еш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 увеличи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4. </w:t>
      </w:r>
      <w:r>
        <w:rPr>
          <w:rFonts w:cs="Times New Roman"/>
          <w:b/>
          <w:bCs/>
          <w:color w:val="000000"/>
        </w:rPr>
        <w:t>ПРИМЕН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ОН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КРОСКОП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90805</wp:posOffset>
            </wp:positionH>
            <wp:positionV relativeFrom="paragraph">
              <wp:posOffset>50800</wp:posOffset>
            </wp:positionV>
            <wp:extent cx="3322955" cy="4836160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Электр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ё возр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15-</w:t>
      </w:r>
      <w:r>
        <w:rPr>
          <w:rFonts w:cs="Times New Roman"/>
          <w:color w:val="000000"/>
        </w:rPr>
        <w:t>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биоло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мотр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4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ы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пе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н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чай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од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ы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й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 клет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ая кл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ебя </w:t>
      </w:r>
      <w:r>
        <w:rPr>
          <w:rFonts w:cs="Times New Roman"/>
          <w:color w:val="000000"/>
          <w:spacing w:val="40"/>
        </w:rPr>
        <w:t>протоплаз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ядр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в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 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ля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ю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р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 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исунке </w:t>
      </w:r>
      <w:r>
        <w:rPr>
          <w:color w:val="000000"/>
        </w:rPr>
        <w:t xml:space="preserve">27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тафилокок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дителей нагно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 стафилокок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ёт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01545</wp:posOffset>
            </wp:positionH>
            <wp:positionV relativeFrom="paragraph">
              <wp:posOffset>635</wp:posOffset>
            </wp:positionV>
            <wp:extent cx="1693545" cy="2402205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плаз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 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плаз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 би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им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тн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 су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пла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 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8), </w:t>
      </w:r>
      <w:r>
        <w:rPr>
          <w:rFonts w:cs="Times New Roman"/>
          <w:color w:val="000000"/>
        </w:rPr>
        <w:t>от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пла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гут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 друг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9 </w:t>
      </w:r>
      <w:r>
        <w:rPr>
          <w:rFonts w:cs="Times New Roman"/>
          <w:color w:val="000000"/>
        </w:rPr>
        <w:t>пока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м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отопла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 «покида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внут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 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воро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би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 ультравир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фильтру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ирус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вирус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догад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Фильтру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 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репят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ь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ы 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фор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 фильтрующих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4605</wp:posOffset>
            </wp:positionH>
            <wp:positionV relativeFrom="paragraph">
              <wp:posOffset>336550</wp:posOffset>
            </wp:positionV>
            <wp:extent cx="1867535" cy="3097530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д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х болез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ип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п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ше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ёл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хорад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ич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ше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щу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 боле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ф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б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ид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д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а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ручи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рщ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ир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ь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ерев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мир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рликов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тру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 от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бактериофа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жира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актериоф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оф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ен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л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ир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офаг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я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ям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я 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18765</wp:posOffset>
            </wp:positionH>
            <wp:positionV relativeFrom="paragraph">
              <wp:posOffset>723900</wp:posOffset>
            </wp:positionV>
            <wp:extent cx="2402205" cy="3625215"/>
            <wp:effectExtent l="0" t="0" r="0" b="0"/>
            <wp:wrapSquare wrapText="bothSides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ер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ы фильтру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а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а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 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ют скло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а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 части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 образов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и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г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ь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п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ара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а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ид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воро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 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ёрты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травир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а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а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а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идоров о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редимы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ира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офа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 бактериоф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ые тель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милл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оно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сосавших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офагов бакт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п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изоб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ентерий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атак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л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аться л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ентери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4605</wp:posOffset>
            </wp:positionH>
            <wp:positionV relativeFrom="paragraph">
              <wp:posOffset>51435</wp:posOffset>
            </wp:positionV>
            <wp:extent cx="3631565" cy="1841500"/>
            <wp:effectExtent l="0" t="0" r="0" b="0"/>
            <wp:wrapSquare wrapText="bothSides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ну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мбардировкой электр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фраг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 предм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м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ны 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м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рт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ся разре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ыдер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ую бомбардиро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е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е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пороно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ем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и алюм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одие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й нагр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чи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ла</w:t>
      </w:r>
      <w:r>
        <w:rPr>
          <w:color w:val="000000"/>
        </w:rPr>
        <w:t xml:space="preserve"> 18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</w:t>
      </w:r>
      <w:r>
        <w:rPr>
          <w:color w:val="000000"/>
        </w:rPr>
        <w:t>-</w:t>
      </w:r>
      <w:r>
        <w:rPr>
          <w:rFonts w:cs="Times New Roman"/>
          <w:color w:val="000000"/>
        </w:rPr>
        <w:t>воль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ас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у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л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 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астин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им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 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остроу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тен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31. </w:t>
      </w:r>
      <w:r>
        <w:rPr>
          <w:rFonts w:cs="Times New Roman"/>
          <w:color w:val="000000"/>
        </w:rPr>
        <w:t>Слабая ст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ыля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 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 – препара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пы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р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вольфрам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лёнк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остранство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ми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уш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поч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юбетейки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е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и 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тру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у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 дополн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н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брасы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 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32 </w:t>
      </w:r>
      <w:r>
        <w:rPr>
          <w:rFonts w:cs="Times New Roman"/>
          <w:color w:val="000000"/>
        </w:rPr>
        <w:t>изобра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мок вир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луэ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ещ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ису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 молекулу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3303270" cy="2550160"/>
            <wp:effectExtent l="0" t="0" r="0" b="0"/>
            <wp:wrapSquare wrapText="bothSides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м 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моглоб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моциан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милл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мень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 орг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разре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 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 заме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ы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рисунках</w:t>
      </w:r>
      <w:r>
        <w:rPr>
          <w:color w:val="000000"/>
        </w:rPr>
        <w:t xml:space="preserve"> 3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34 </w:t>
      </w:r>
      <w:r>
        <w:rPr>
          <w:rFonts w:cs="Times New Roman"/>
          <w:color w:val="000000"/>
        </w:rPr>
        <w:t>приве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евым» Необход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а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ут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к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ы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рг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 изу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ллои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я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по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п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ёл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учу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47795</wp:posOffset>
            </wp:positionH>
            <wp:positionV relativeFrom="paragraph">
              <wp:posOffset>1162685</wp:posOffset>
            </wp:positionV>
            <wp:extent cx="3226435" cy="2550160"/>
            <wp:effectExtent l="0" t="0" r="0" b="0"/>
            <wp:wrapSquare wrapText="bothSides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с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у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оначально 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х ме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 эмисс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у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ься 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м 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епли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Реп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ния 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лод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вар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е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зра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ией 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35). </w:t>
      </w:r>
      <w:r>
        <w:rPr>
          <w:rFonts w:cs="Times New Roman"/>
          <w:color w:val="000000"/>
        </w:rPr>
        <w:t>Про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овно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асти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тен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й яр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36 </w:t>
      </w:r>
      <w:r>
        <w:rPr>
          <w:rFonts w:cs="Times New Roman"/>
          <w:color w:val="000000"/>
        </w:rPr>
        <w:t>приве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лелепипе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фотограф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1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след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ы отверст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клад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еку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 закрыт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рроз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ъед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кры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юм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х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микроскоп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ещрены отверст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ъ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го </w:t>
      </w:r>
      <w:r>
        <w:rPr>
          <w:color w:val="000000"/>
        </w:rPr>
        <w:t>(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ислят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жавчи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й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той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роз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4605</wp:posOffset>
            </wp:positionH>
            <wp:positionV relativeFrom="paragraph">
              <wp:posOffset>260350</wp:posOffset>
            </wp:positionV>
            <wp:extent cx="3322955" cy="2724150"/>
            <wp:effectExtent l="0" t="0" r="0" b="0"/>
            <wp:wrapSquare wrapText="bothSides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862195</wp:posOffset>
            </wp:positionH>
            <wp:positionV relativeFrom="paragraph">
              <wp:posOffset>1466850</wp:posOffset>
            </wp:positionV>
            <wp:extent cx="2447290" cy="3721735"/>
            <wp:effectExtent l="0" t="0" r="0" b="0"/>
            <wp:wrapSquare wrapText="bothSides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л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(250 </w:t>
      </w:r>
      <w:r>
        <w:rPr>
          <w:rFonts w:cs="Times New Roman"/>
          <w:color w:val="000000"/>
        </w:rPr>
        <w:t>атмосфер</w:t>
      </w:r>
      <w:r>
        <w:rPr>
          <w:color w:val="000000"/>
        </w:rPr>
        <w:t xml:space="preserve">!)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 16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ж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ш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листиро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стир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стироловый 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 обра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нанес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ечатле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о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т впа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полистиро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стир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 на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 квар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е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стир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 отпечат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гнут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я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гнуто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рце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л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юоресцир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асти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воспроизве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 пл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н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0805</wp:posOffset>
            </wp:positionH>
            <wp:positionV relativeFrom="paragraph">
              <wp:posOffset>247650</wp:posOffset>
            </wp:positionV>
            <wp:extent cx="3116580" cy="3103880"/>
            <wp:effectExtent l="0" t="0" r="0" b="0"/>
            <wp:wrapSquare wrapText="bothSides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л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знако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ы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ег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ли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лодиево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д уг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х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ел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 орг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ара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 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ка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 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озр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о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 кус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з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ит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ой линз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е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лезвия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37)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243195</wp:posOffset>
            </wp:positionH>
            <wp:positionV relativeFrom="paragraph">
              <wp:posOffset>57785</wp:posOffset>
            </wp:positionV>
            <wp:extent cx="1990090" cy="1847850"/>
            <wp:effectExtent l="0" t="0" r="0" b="0"/>
            <wp:wrapSquare wrapText="bothSides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лет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 восста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С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 </w:t>
      </w:r>
      <w:r>
        <w:rPr>
          <w:color w:val="000000"/>
        </w:rPr>
        <w:t xml:space="preserve">1946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950 </w:t>
      </w:r>
      <w:r>
        <w:rPr>
          <w:rFonts w:cs="Times New Roman"/>
          <w:color w:val="000000"/>
        </w:rPr>
        <w:t>г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вори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Осв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д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исследоват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ты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а 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бед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цн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нд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сто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м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в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летним пла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клас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ть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676400" cy="6946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00:00Z</dcterms:created>
  <dc:creator>п</dc:creator>
  <dc:description/>
  <cp:keywords/>
  <dc:language>en-US</dc:language>
  <cp:lastModifiedBy>п</cp:lastModifiedBy>
  <dcterms:modified xsi:type="dcterms:W3CDTF">2007-05-30T04:43:00Z</dcterms:modified>
  <cp:revision>46</cp:revision>
  <dc:subject/>
  <dc:title/>
</cp:coreProperties>
</file>